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46590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5934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24822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81264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