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78879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89842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60374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05274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