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328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85952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7286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99488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