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1102703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9133885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