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60566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04645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2573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18267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