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396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402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22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149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