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03190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42188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56076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68102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