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9044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55720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22775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91238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