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66392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466393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799842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49764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