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Form(Widget parent, int where1, Widget f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here2, Widget fr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create a new "form" widget in whic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.  A form widget is a container that holds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is no need to call this function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arate "groups" of widgets in your display and you can'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that way with SetWidgetPos(), then using multi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may be the right thing.  In addition, a nifty little bo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ound the form widget (and all the children) and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visual cue in your interface indicating what groups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gether.  A form widget creates a box that surrou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contained inside of it (but the form widget itself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be clicked on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tiple form widgets in your display, the basic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reate the display is a little different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gets as miniature windows inside a lar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a form widget, any other widgets you create wi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keButton() and MakeLabel() become children of this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nother form widget, you must lay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current form widget with calls to SetWidgetPo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ay out all the children of the current widge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orm widget, and repeat the process (or call SetFor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gets are layed out in a manner similar to regular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usually their placement is relative to other form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form widget (after the first one)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 placed relative to other form widg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first form widget is always plac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arent' argument to MakeForm() specifies at what leve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hould be created.  If you specify TOP_LEVEL_FORM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hing to do) the new form is created at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pass another form widget for `parent', the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get will be a child of the other form widget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ierarchical "boxes" i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here1, from1, where2, from2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dgetPos().  That is, you specify either NO_CARE, PLACE_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_RIGHT for where1 and where2 and the from1/from2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you would like to place something to the right of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y are NULL if you specified NO_CARE).  See SetWidgetPos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want a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+   +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+--------+ |   | +-------------------+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|  Btn1  | |   | |                  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+--------+ |   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|   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+--------+ |   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|  Btn2  | |   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+--------+ |   | |                  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---------+   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|                  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+-------------------+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rectangles (forms) which contain other widgets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form are two buttons.  The form on the right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.  Skipping some of the unnecessary detail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above display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 = MakeForm(TOP_LEVEL_FORM, NO_CARE, NULL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0]  = MakeButton("Btn1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1]  = MakeButton("Btn2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idgetPos(w[1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2 = MakeForm(TOP_LEVEL_FORM, PLACE_RIGHT, form1, NO_CARE, NUL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2]  = MakeDrawArea(200, 200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 create the first form and specify tha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ere it goes (the first form widget is always plac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window).  Then we create some widget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our new form.  Next, and this is important, we lay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inside of the first form.  In this case we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call to SetWidgetPos().  Then we create the next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we want to place it to the right of form1. 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rawing area widget, which is placed inside of form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hiearchies of form widgets,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dget that should be the parent for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rm().  This can get quite complicted, so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're doing if you want to create big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important that you layout all your widget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form (unless you're creating a child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tForm(),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orm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Form() function allows you to change what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.  Normally you only use this function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be TOP_LEVEL_FORM.  You can cause your program to cra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reful about what you set as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is function is to let you create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form widgets and other "normal" widgets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you would want to do this if you wanted a larg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 other type of widget) but didn't want to bothe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get just to hold that o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this function, you can position any new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widgets (usually form widgets) cre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calling sequence is: SetForm(TOP_LEVEL_FORM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other form widget you like.  Be carefu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fuse the X layout routines an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you call SetForm() and start creating new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them, any previous form widgets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d out (i.e. you called SetWidgetPos() for all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reviously created form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