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6587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517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7560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