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514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1708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3432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5274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1712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9463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7010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5731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8602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7164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77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073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163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