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0154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343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8262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2449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65617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7532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9098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6878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7474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1570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068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985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925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9065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8454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88877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45569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