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8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776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902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1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97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796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083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97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82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31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48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184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08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4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698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