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963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211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394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37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946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120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136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82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543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145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70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520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231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