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85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791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318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8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71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398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49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3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415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1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6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58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263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7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30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30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