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922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788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843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26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266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376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793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605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54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739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02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560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33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434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68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