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87565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45612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84483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8991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68077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97646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95252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51031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1045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25715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69390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98276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47410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852223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73374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72145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92028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46047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08324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06681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03659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47585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29792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27450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87773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12172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80116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00612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18838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65714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49484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87955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3880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06682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04048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81950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34540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4828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94344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