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841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462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461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678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