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74230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7423089"/>
      <w:bookmarkStart w:id="1" w:name="__Fieldmark__0_874230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