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19146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80291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09706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4470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