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1505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07414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3019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34763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