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857096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83378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558205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052225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