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3421354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441859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