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9007158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5938197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0526813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5358963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