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9113885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274150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844270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4280130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