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0382433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0616051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