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184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835599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27703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509472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