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0488468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5895247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5835266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