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210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236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816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297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