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48483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88417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81720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05994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