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3052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000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62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606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