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37361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413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73940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6804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