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29046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76306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78413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72259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