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422973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390385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320648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167848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17076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84703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155655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515097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819012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24092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018373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