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381066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489157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17228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390791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160053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5030538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440974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741725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25709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3326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922290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