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80114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05960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107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47167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21378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0450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75728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52990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45540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5213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36318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