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81422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11534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87159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55899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37032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33235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25066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39547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07042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63304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66029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