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0030399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3888001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7868934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6729338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2341542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8803241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4832270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9046032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7861368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1490536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3982208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