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7971688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2168450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2858194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7295989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