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169861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958894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878088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638818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