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34801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024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284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0429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