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9791617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97916178"/>
      <w:bookmarkStart w:id="1" w:name="__Fieldmark__0_199791617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