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4076228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3574541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9954036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2986115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