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759393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457721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230932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23985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