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03843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94631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46879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