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60149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38725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88259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951716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70262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96746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46990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40649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