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6878936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842923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7295599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739660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