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67510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5789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03982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54419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13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61012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7369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89185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