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19215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902909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417722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691081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